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01348579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940020503"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2035843314"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2050375162"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690050965"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502615204"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254555567"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